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Unicode" w:ascii="Arial Unicode" w:hAnsi="Arial Unicode"/>
          <w:bCs/>
          <w:sz w:val="22"/>
          <w:szCs w:val="22"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3.2-3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շի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ղաշի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 կաիգ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ծկագ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3.2-3) </w:t>
      </w:r>
      <w:r>
        <w:rPr>
          <w:rFonts w:cs="Sylfaen" w:ascii="GHEA Grapalat" w:hAnsi="GHEA Grapalat"/>
          <w:sz w:val="22"/>
          <w:szCs w:val="22"/>
          <w:lang w:val="hy-AM"/>
        </w:rPr>
        <w:t>թափ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ակարգ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, 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չպես նաև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«Վարչարարության հիմունքների և վարչական վարույթի մասին»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Զինապար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յին,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չական իրավախախտոեւմների վերաբերյա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գրք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: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 ա</w:t>
      </w:r>
      <w:r>
        <w:rPr>
          <w:rFonts w:cs="Sylfaen" w:ascii="GHEA Grapalat" w:hAnsi="GHEA Grapalat"/>
          <w:sz w:val="22"/>
          <w:szCs w:val="22"/>
          <w:lang w:val="hy-AM"/>
        </w:rPr>
        <w:t>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ռ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ր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և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ո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ր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ռուցապատող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ճարտարապետահատակագծ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դրա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ճարտարապետաշինարար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գծ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ձայնե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արա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նդ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ույլտվ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վարտ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արա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հագործ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գրում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ձևակերպ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ենք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ակալ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գծ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րաստ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մաս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տ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չ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ժողով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չ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խախտում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բերյա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ույթ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ուգա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շան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որակոչ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որահավա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ժ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վա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: 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իմող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Դի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րց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ուն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ռ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ինվո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ճեն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սանկ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x4 </w:t>
      </w:r>
      <w:r>
        <w:rPr>
          <w:rFonts w:cs="Sylfaen" w:ascii="GHEA Grapalat" w:hAnsi="GHEA Grapalat"/>
          <w:sz w:val="22"/>
          <w:szCs w:val="22"/>
          <w:lang w:val="hy-AM"/>
        </w:rPr>
        <w:t>չափս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րցույթ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որդ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ժա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hy-AM"/>
        </w:rPr>
        <w:t>բա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բա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Դիլիջ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յասնիկ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55,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վու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Իջ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 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ժամկետ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22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իլի 13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sz w:val="22"/>
          <w:szCs w:val="22"/>
          <w:lang w:val="hy-AM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hy-AM"/>
        </w:rPr>
        <w:t>Ս. ԵԳԱՆՅԱՆ</w:t>
      </w:r>
    </w:p>
    <w:p>
      <w:pPr>
        <w:pStyle w:val="Normal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sectPr>
      <w:type w:val="nextPage"/>
      <w:pgSz w:w="11906" w:h="16838"/>
      <w:pgMar w:left="144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User</cp:lastModifiedBy>
  <cp:lastPrinted>2012-11-19T10:16:00Z</cp:lastPrinted>
  <dcterms:modified xsi:type="dcterms:W3CDTF">2022-03-23T10:01:00Z</dcterms:modified>
  <cp:revision>58</cp:revision>
  <dc:subject/>
  <dc:title>²é³ç³ñÏíáÕ ï³ñµ»ñ³Ï</dc:title>
</cp:coreProperties>
</file>